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561205" cy="307276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561205" cy="3072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561205" cy="3072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561205" cy="3072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120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299585" cy="307276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958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299585" cy="30727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958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299585" cy="30727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958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299585" cy="30727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958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322445" cy="308800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2445" cy="308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322445" cy="30880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2445" cy="308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322445" cy="30880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2445" cy="308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322445" cy="30880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2445" cy="308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617595" cy="3187065"/>
                  <wp:effectExtent l="0" t="0" r="0" b="0"/>
                  <wp:docPr id="1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759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617595" cy="318706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759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617595" cy="31870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759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617595" cy="318706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759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961765" cy="3202940"/>
                  <wp:effectExtent l="0" t="0" r="0" b="0"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961765" cy="32029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961765" cy="320294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961765" cy="32029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36035" cy="3048000"/>
                  <wp:effectExtent l="0" t="0" r="0" b="0"/>
                  <wp:docPr id="2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36035" cy="30480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36035" cy="30480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36035" cy="30480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827905" cy="2844165"/>
                  <wp:effectExtent l="0" t="0" r="0" b="0"/>
                  <wp:docPr id="25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827905" cy="284416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827905" cy="284416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827905" cy="284416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093085" cy="3321050"/>
                  <wp:effectExtent l="0" t="0" r="0" b="0"/>
                  <wp:docPr id="2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085" cy="332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390265" cy="3267710"/>
                  <wp:effectExtent l="0" t="0" r="0" b="0"/>
                  <wp:docPr id="3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326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861310" cy="307149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7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359785" cy="32385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552190" cy="3187065"/>
                  <wp:effectExtent l="0" t="0" r="0" b="0"/>
                  <wp:docPr id="3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552190" cy="318706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552190" cy="318706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552190" cy="318706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image" Target="media/image9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2:00Z</dcterms:created>
  <dc:creator>Ser</dc:creator>
  <dc:description/>
  <dc:language>en-US</dc:language>
  <cp:lastModifiedBy>Ser</cp:lastModifiedBy>
  <dcterms:modified xsi:type="dcterms:W3CDTF">2014-10-01T14:41:00Z</dcterms:modified>
  <cp:revision>1</cp:revision>
  <dc:subject/>
  <dc:title/>
</cp:coreProperties>
</file>